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S IS A TRIAL LESSON PLAN TO UPLO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descriptive name for your less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1-3 sentences briefly describe the topic, key activities, student product, and possible roles students assume in a project scenario.</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st the subject you are specifically targeting in this less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ist the real-world problem/issue this will addre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3 45-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Paste your standards here, chosen from your unit plan or curriculum guidelines. These standards should include ones that your students will be expected to meet and be assessed by the end of the lesson.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Enter one or more 21</w:t>
            </w:r>
            <w:r>
              <w:rPr>
                <w:rFonts w:cs="Arial" w:ascii="Verdana" w:hAnsi="Verdana"/>
                <w:sz w:val="20"/>
                <w:vertAlign w:val="superscript"/>
              </w:rPr>
              <w:t>st</w:t>
            </w:r>
            <w:r>
              <w:rPr>
                <w:rFonts w:cs="Arial" w:ascii="Verdana" w:hAnsi="Verdana"/>
                <w:sz w:val="20"/>
              </w:rPr>
              <w:t xml:space="preserve"> Century Skills that will be assessed by the end of the less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91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5" r="-7" b="-135"/>
                          <a:stretch>
                            <a:fillRect/>
                          </a:stretch>
                        </pic:blipFill>
                        <pic:spPr bwMode="auto">
                          <a:xfrm>
                            <a:off x="0" y="0"/>
                            <a:ext cx="4991100" cy="266700"/>
                          </a:xfrm>
                          <a:prstGeom prst="rect">
                            <a:avLst/>
                          </a:prstGeom>
                        </pic:spPr>
                      </pic:pic>
                    </a:graphicData>
                  </a:graphic>
                </wp:inline>
              </w:drawing>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Guiding questions from your unit or curriculum</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Content area or lesson-specific questio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Conceptual knowledge and technical skills that students must have to begin this lesson</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06699921"/>
            <w:bookmarkStart w:id="1" w:name="__Fieldmark__0_190669992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06699921"/>
            <w:bookmarkStart w:id="3" w:name="__Fieldmark__1_190669992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06699921"/>
            <w:bookmarkStart w:id="5" w:name="__Fieldmark__2_190669992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06699921"/>
            <w:bookmarkStart w:id="7" w:name="__Fieldmark__3_190669992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06699921"/>
            <w:bookmarkStart w:id="9" w:name="__Fieldmark__4_190669992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06699921"/>
            <w:bookmarkStart w:id="11" w:name="__Fieldmark__5_190669992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06699921"/>
            <w:bookmarkStart w:id="13" w:name="__Fieldmark__6_190669992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06699921"/>
            <w:bookmarkStart w:id="15" w:name="__Fieldmark__7_190669992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06699921"/>
            <w:bookmarkStart w:id="17" w:name="__Fieldmark__8_190669992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06699921"/>
            <w:bookmarkStart w:id="19" w:name="__Fieldmark__9_190669992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06699921"/>
            <w:bookmarkStart w:id="21" w:name="__Fieldmark__10_190669992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06699921"/>
            <w:bookmarkStart w:id="23" w:name="__Fieldmark__11_190669992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06699921"/>
            <w:bookmarkStart w:id="25" w:name="__Fieldmark__12_190669992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06699921"/>
            <w:bookmarkStart w:id="27" w:name="__Fieldmark__13_190669992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06699921"/>
            <w:bookmarkStart w:id="29" w:name="__Fieldmark__15_190669992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06699921"/>
            <w:bookmarkStart w:id="31" w:name="__Fieldmark__16_190669992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06699921"/>
            <w:bookmarkStart w:id="33" w:name="__Fieldmark__17_190669992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06699921"/>
            <w:bookmarkStart w:id="35" w:name="__Fieldmark__18_190669992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06699921"/>
            <w:bookmarkStart w:id="37" w:name="__Fieldmark__19_190669992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06699921"/>
            <w:bookmarkStart w:id="39" w:name="__Fieldmark__20_190669992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06699921"/>
            <w:bookmarkStart w:id="41" w:name="__Fieldmark__21_190669992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06699921"/>
            <w:bookmarkStart w:id="43" w:name="__Fieldmark__22_190669992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06699921"/>
            <w:bookmarkStart w:id="45" w:name="__Fieldmark__23_190669992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06699921"/>
            <w:bookmarkStart w:id="47" w:name="__Fieldmark__24_190669992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Essential items that need to be ordered or gathered to implement your less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2:17:00Z</dcterms:created>
  <dc:creator>Judi Yost</dc:creator>
  <dc:description/>
  <cp:keywords/>
  <dc:language>en-US</dc:language>
  <cp:lastModifiedBy>Gwen Fiecko</cp:lastModifiedBy>
  <cp:lastPrinted>2000-11-29T16:18:00Z</cp:lastPrinted>
  <dcterms:modified xsi:type="dcterms:W3CDTF">2012-11-27T22:1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